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OVANÉ PARAMETRY, SOUČÁSTI ZAŘÍZENÍ A PODMÍNKY PLNĚNÍ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Fotovoltaické panely (FVP) musí splňovat následující požadavky na technické parametry a záruky, celkový instalovaný </w:t>
        <w:br/>
        <w:t>výkon panelů musí být 207,76kWp dle PD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62"/>
        <w:gridCol w:w="999"/>
        <w:gridCol w:w="2111"/>
        <w:gridCol w:w="562"/>
        <w:gridCol w:w="871"/>
        <w:gridCol w:w="6804"/>
      </w:tblGrid>
      <w:tr>
        <w:trPr>
          <w:trHeight w:val="300" w:hRule="atLeast"/>
        </w:trPr>
        <w:tc>
          <w:tcPr>
            <w:tcW w:w="4748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, požadavek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 úroveň pro splnění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dodavatele (název, typ, počet ks)</w:t>
            </w:r>
          </w:p>
        </w:tc>
      </w:tr>
      <w:tr>
        <w:trPr>
          <w:trHeight w:val="300" w:hRule="atLeast"/>
        </w:trPr>
        <w:tc>
          <w:tcPr>
            <w:tcW w:w="31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edmětu plnění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8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FVP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krystalický, 60-ti článkov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anelu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Wp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konstrukci panelu</w:t>
            </w:r>
          </w:p>
        </w:tc>
        <w:tc>
          <w:tcPr>
            <w:tcW w:w="2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let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nominální výkon 85 % FVP</w:t>
            </w:r>
          </w:p>
        </w:tc>
        <w:tc>
          <w:tcPr>
            <w:tcW w:w="2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let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4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Účinnost FVP plochu panelu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 %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řídač (měnič) musí splňovat následující požadavky na technické parametry a záruku:</w:t>
      </w:r>
    </w:p>
    <w:tbl>
      <w:tblPr>
        <w:tblW w:w="150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709"/>
        <w:gridCol w:w="1844"/>
        <w:gridCol w:w="2148"/>
        <w:gridCol w:w="562"/>
        <w:gridCol w:w="905"/>
        <w:gridCol w:w="6804"/>
      </w:tblGrid>
      <w:tr>
        <w:trPr>
          <w:trHeight w:val="300" w:hRule="atLeast"/>
        </w:trPr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, požadavek</w:t>
            </w:r>
          </w:p>
        </w:tc>
        <w:tc>
          <w:tcPr>
            <w:tcW w:w="3615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 úroveň pro splnění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dodavatele (název, typ, počet ks)</w:t>
            </w:r>
          </w:p>
        </w:tc>
      </w:tr>
      <w:tr>
        <w:trPr>
          <w:trHeight w:val="300" w:hRule="atLeast"/>
        </w:trPr>
        <w:tc>
          <w:tcPr>
            <w:tcW w:w="2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edmětu plnění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kon na straně AC </w:t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6kW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7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é svodiče napětí na straně AC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7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é svodiče napětí na straně DC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7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ídač s možností stacionární montáže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produkt</w:t>
            </w:r>
          </w:p>
        </w:tc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et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Konstrukční systém musí splňovat následující požadavky na technické parametry a záruku:</w:t>
      </w:r>
    </w:p>
    <w:tbl>
      <w:tblPr>
        <w:tblW w:w="149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09"/>
        <w:gridCol w:w="1576"/>
        <w:gridCol w:w="2219"/>
        <w:gridCol w:w="562"/>
        <w:gridCol w:w="1630"/>
        <w:gridCol w:w="6237"/>
      </w:tblGrid>
      <w:tr>
        <w:trPr>
          <w:trHeight w:val="300" w:hRule="atLeast"/>
        </w:trPr>
        <w:tc>
          <w:tcPr>
            <w:tcW w:w="4306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, požadavek</w:t>
            </w:r>
          </w:p>
        </w:tc>
        <w:tc>
          <w:tcPr>
            <w:tcW w:w="4411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 úroveň pro splnění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dodavatele (název, typ, počet ks)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edmětu plnění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ém montáž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střechu požadujeme konstrukci samonosnou, a to bez narušení stávající střešní krytin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úhel sklonu FVP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produkt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let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Hybridní střídač (měnič) musí splňovat následující požadavky na technické parametry </w:t>
        <w:br/>
        <w:t>a záruku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757"/>
        <w:gridCol w:w="2380"/>
        <w:gridCol w:w="1580"/>
        <w:gridCol w:w="301"/>
        <w:gridCol w:w="2513"/>
        <w:gridCol w:w="6237"/>
      </w:tblGrid>
      <w:tr>
        <w:trPr>
          <w:trHeight w:val="300" w:hRule="atLeast"/>
        </w:trPr>
        <w:tc>
          <w:tcPr>
            <w:tcW w:w="432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, požadavek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ální úroveň pro splnění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bídka dodavatele </w:t>
            </w:r>
            <w:r>
              <w:rPr>
                <w:sz w:val="22"/>
                <w:szCs w:val="22"/>
              </w:rPr>
              <w:t>(název, typ, počet ks)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ředmětu plnění</w:t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minální výkon střídače 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kV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ximální výkon střídače 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kV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bíjecí proud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výpadkový provoz (při vypnutí sítě)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o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kon při back-up režimu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kV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inální napětí baterie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V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ruka na produkt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 let</w:t>
            </w:r>
          </w:p>
        </w:tc>
        <w:tc>
          <w:tcPr>
            <w:tcW w:w="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aterie musí splňovat následující požadavky na technické parametry a záruku:</w:t>
      </w:r>
    </w:p>
    <w:tbl>
      <w:tblPr>
        <w:tblW w:w="1495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67"/>
        <w:gridCol w:w="801"/>
        <w:gridCol w:w="2266"/>
        <w:gridCol w:w="146"/>
        <w:gridCol w:w="17"/>
        <w:gridCol w:w="2107"/>
        <w:gridCol w:w="6095"/>
      </w:tblGrid>
      <w:tr>
        <w:trPr>
          <w:trHeight w:val="300" w:hRule="atLeast"/>
        </w:trPr>
        <w:tc>
          <w:tcPr>
            <w:tcW w:w="432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, požadavek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 úroveň pro splnění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dodavatele (název, typ, počet ks)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edmětu plnění</w:t>
            </w:r>
          </w:p>
        </w:tc>
        <w:tc>
          <w:tcPr>
            <w:tcW w:w="2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baterie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hium/LIFEPO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S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integrované</w:t>
            </w:r>
          </w:p>
        </w:tc>
        <w:tc>
          <w:tcPr>
            <w:tcW w:w="2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2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CAN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ální napětí baterie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2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ká životnost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cyklů</w:t>
            </w:r>
          </w:p>
        </w:tc>
        <w:tc>
          <w:tcPr>
            <w:tcW w:w="2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2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produkt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let na 80 % úložné kapacity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7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ý instalovaný nominální výkon baterií musí být v součtu </w:t>
      </w:r>
      <w:r>
        <w:rPr>
          <w:b/>
          <w:sz w:val="22"/>
          <w:szCs w:val="22"/>
        </w:rPr>
        <w:t>minimálně 40,2kWh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2"/>
          <w:szCs w:val="22"/>
        </w:rPr>
        <w:t>Požadavek na nadřazené řízení dále jen MaR (doložení popisu PLC Hardware a software včetně náhledu - printscreen podobné aplikace)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Součástí systému požadujeme nadřazené řízení pomocí průmyslového automatu (PLC) s možností vzdálené zprávy a uživatelského rozhraní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dřazené řízení musí zajišťovat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mplexní monitoring systému na webovém rozhraní a externího displaye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rvisní menu pro parametrizaci funkcí nabíjení a vybíjení baterie včetně funkce pro řízení hloubky vybití (DoD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stavení poruchových hlášení včetně automatického zasílání na email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zdálená zpráva bez použití veřejné IP adresy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e mezi PLC a systémem musí probíhat na standartizovaném průmyslovém protokolu CAN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Řízení nabíjení a vybíjení na základě možného nastavení uživatele +vystavení servisních parametrů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onitoring proudové zátěže omezené 630A jističem na vstupu, podpora při překročení hodnoty 630A z bateriového pole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álohování PC okruhů včetně serveru v reakční době do 30ms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C musí také zajišťovat řízení přebytečné energie pomocí plynulé regulace 0-100% do akumulační nádoby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lším funkcí PLC systému je řízení činnosti stávajícího TČ určeného pro chlazení v rámci požadavku studené vody a její akumulace do bazénu určeného pro chlazení extruderky, a to v hlavně v rámci víkendového provozu (akumulace chladu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ujeme automatické odesílání výkazů na OTE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žadujeme 24 měsíční záruku na softwarové úpravy zařízení dle požadavku zadavatele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Záruka na všechny ostatní komponenty systému </w:t>
      </w:r>
      <w:r>
        <w:rPr>
          <w:sz w:val="22"/>
          <w:szCs w:val="22"/>
          <w:u w:val="single"/>
        </w:rPr>
        <w:t>minimálně 36 měsíců</w:t>
      </w:r>
      <w:r>
        <w:rPr>
          <w:sz w:val="22"/>
          <w:szCs w:val="22"/>
        </w:rPr>
        <w:t>, pokud není v ZD uvedeno jinak. Dodavatelé</w:t>
      </w:r>
      <w:r>
        <w:rPr>
          <w:b/>
          <w:sz w:val="22"/>
          <w:szCs w:val="22"/>
        </w:rPr>
        <w:t>, kteří nesplní některé z kritérií budou ze zadávacího řízení vyloučen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42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 w:ascii="Arial" w:hAnsi="Arial"/>
        <w:b/>
        <w:bCs/>
        <w:color w:val="000099"/>
        <w:spacing w:val="70"/>
        <w:sz w:val="18"/>
      </w:rPr>
      <w:t>INVESTICE DO VAŠÍ BUDOUCNOSTI</w:t>
    </w:r>
  </w:p>
  <w:p>
    <w:pPr>
      <w:pStyle w:val="Footer"/>
      <w:spacing w:before="120" w:after="0"/>
      <w:jc w:val="center"/>
      <w:rPr>
        <w:b/>
        <w:b/>
        <w:bCs/>
        <w:color w:val="000099"/>
        <w:spacing w:val="70"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b/>
        <w:b/>
        <w:bCs/>
        <w:color w:val="000099"/>
        <w:spacing w:val="70"/>
        <w:sz w:val="18"/>
      </w:rPr>
    </w:pPr>
    <w:r>
      <w:rPr>
        <w:b/>
        <w:bCs/>
        <w:color w:val="000099"/>
        <w:spacing w:val="7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4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99"/>
      <w:gridCol w:w="5065"/>
    </w:tblGrid>
    <w:tr>
      <w:trPr>
        <w:trHeight w:val="1051" w:hRule="atLeast"/>
      </w:trPr>
      <w:tc>
        <w:tcPr>
          <w:tcW w:w="5499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ind w:right="-424" w:hanging="0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28"/>
              <w:szCs w:val="36"/>
            </w:rPr>
            <w:t>Příloha č. 6 ZD – Technická specifikace</w:t>
          </w:r>
        </w:p>
      </w:tc>
      <w:tc>
        <w:tcPr>
          <w:tcW w:w="506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1:00Z</dcterms:created>
  <dc:creator>Klara.Kalousova</dc:creator>
  <dc:description/>
  <cp:keywords/>
  <dc:language>en-US</dc:language>
  <cp:lastModifiedBy>Alexandra Černá</cp:lastModifiedBy>
  <cp:lastPrinted>2018-08-09T09:55:00Z</cp:lastPrinted>
  <dcterms:modified xsi:type="dcterms:W3CDTF">2018-08-09T07:56:00Z</dcterms:modified>
  <cp:revision>3</cp:revision>
  <dc:subject/>
  <dc:title>1</dc:title>
</cp:coreProperties>
</file>